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ПРИЛОЖЕНИЕ № 1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ельского</w:t>
            </w:r>
            <w:r>
              <w:rPr/>
              <w:t xml:space="preserve"> </w:t>
            </w: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Каневского района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от 21.12.2021 № 355</w:t>
            </w:r>
          </w:p>
        </w:tc>
      </w:tr>
    </w:tbl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реализации функций муниципального образования, связанных с муниципальным управлением»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2018-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блица №2</w:t>
      </w:r>
    </w:p>
    <w:tbl>
      <w:tblPr>
        <w:tblW w:w="15027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1485"/>
        <w:gridCol w:w="1290"/>
        <w:gridCol w:w="1080"/>
        <w:gridCol w:w="1132"/>
        <w:gridCol w:w="1559"/>
        <w:gridCol w:w="1417"/>
        <w:gridCol w:w="1418"/>
        <w:gridCol w:w="1134"/>
        <w:gridCol w:w="850"/>
        <w:gridCol w:w="1843"/>
        <w:gridCol w:w="1306"/>
        <w:gridCol w:w="10"/>
        <w:gridCol w:w="20"/>
        <w:gridCol w:w="23"/>
        <w:gridCol w:w="10"/>
      </w:tblGrid>
      <w:tr>
        <w:trPr>
          <w:trHeight w:val="84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7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муниципальной программы (муниципальный заказчик)</w:t>
            </w:r>
          </w:p>
        </w:tc>
        <w:tc>
          <w:tcPr>
            <w:tcW w:w="5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руководителей территориальных органов общественного самоуправлени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пись населения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бот  по уточнению книг похозяйствен</w:t>
            </w:r>
          </w:p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учета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имуществом поселения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,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правления имуществом поселения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,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2" w:hRule="atLeast"/>
        </w:trPr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,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 работ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,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мущества казны Стародеревянковского сельского поселения Каневского района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о содержанию имущества казны Стародеревянковского сельского поселения Каневского района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обязательства муниципального образования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1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долженности по налогу на имущество, земельному налогу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1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чим расходам ( уплата налога на имущество, земельного налога, приобретение канцелярских принадлежностей, хозтоваров,                           оплата за повышение квалификации работников, оплата за семинары, оплата за автозапчасти, полис ОСАГ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долженности по налогу на имущество, земельному налогу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1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0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2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0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2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</w:tbl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            А.В.Бортникова</w:t>
      </w:r>
    </w:p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ПРИЛОЖЕНИЕ № 2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Каневского района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т 21.12.2021 № 355</w:t>
            </w:r>
          </w:p>
        </w:tc>
      </w:tr>
    </w:tbl>
    <w:p>
      <w:pPr>
        <w:pStyle w:val="Normal"/>
        <w:jc w:val="right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Стародеревянковского сельского поселения Каневского района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блица № 3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1532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1065"/>
        <w:gridCol w:w="1091"/>
        <w:gridCol w:w="1134"/>
        <w:gridCol w:w="1134"/>
        <w:gridCol w:w="1275"/>
        <w:gridCol w:w="2137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(тыс.руб.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: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2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2,0</w:t>
            </w:r>
          </w:p>
        </w:tc>
      </w:tr>
      <w:tr>
        <w:trPr/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:Перепись населе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0</w:t>
            </w:r>
          </w:p>
        </w:tc>
      </w:tr>
      <w:tr>
        <w:trPr/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:Управление имуществом поселе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4:Прочие обязательства муниципального образова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,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,0</w:t>
            </w:r>
          </w:p>
        </w:tc>
      </w:tr>
      <w:tr>
        <w:trPr/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2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bidi="zxx"/>
        </w:rPr>
        <w:t xml:space="preserve">   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               А.В.Бортникова</w:t>
      </w:r>
    </w:p>
    <w:sectPr>
      <w:type w:val="nextPage"/>
      <w:pgSz w:orient="landscape" w:w="16838" w:h="11906"/>
      <w:pgMar w:left="1134" w:right="53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27:00Z</dcterms:created>
  <dc:creator>User</dc:creator>
  <dc:description/>
  <cp:keywords/>
  <dc:language>en-US</dc:language>
  <cp:lastModifiedBy>User</cp:lastModifiedBy>
  <cp:lastPrinted>2021-12-22T13:35:00Z</cp:lastPrinted>
  <dcterms:modified xsi:type="dcterms:W3CDTF">2021-12-22T10:36:00Z</dcterms:modified>
  <cp:revision>31</cp:revision>
  <dc:subject/>
  <dc:title> </dc:title>
</cp:coreProperties>
</file>